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che de procédure :                                                                       </w:t>
            </w:r>
            <w:r>
              <w:rPr>
                <w:rFonts w:cs="Arial" w:ascii="Arial" w:hAnsi="Arial"/>
                <w:b/>
                <w:smallCaps/>
              </w:rPr>
              <w:t>Mandatemen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rdonnancement est l’acte administratif donnant, conformément aux résultats de la liquidation, l’ordre au comptable de régler la det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rdonnateur apprécie l’opportunité de la dépense. Dans l’exercice de sa fonction, il n’est soumis à aucun pouvoir hiérarchiqu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9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  <w:gridCol w:w="3960"/>
      </w:tblGrid>
      <w:tr>
        <w:trPr/>
        <w:tc>
          <w:tcPr>
            <w:tcW w:w="10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cts théoriques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tique « GFC »</w:t>
            </w:r>
          </w:p>
        </w:tc>
      </w:tr>
      <w:tr>
        <w:trPr>
          <w:trHeight w:val="7101" w:hRule="atLeast"/>
        </w:trPr>
        <w:tc>
          <w:tcPr>
            <w:tcW w:w="10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mandats de paiement, numérotés dans l’ordre chronologique de leur émission, doivent comporter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s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références d’imputation</w:t>
            </w:r>
            <w:r>
              <w:rPr>
                <w:rFonts w:cs="Arial" w:ascii="Arial" w:hAnsi="Arial"/>
                <w:sz w:val="22"/>
                <w:szCs w:val="22"/>
              </w:rPr>
              <w:t> : exercice, chapitre, compte par natu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s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références du créancier</w:t>
            </w:r>
            <w:r>
              <w:rPr>
                <w:rFonts w:cs="Arial" w:ascii="Arial" w:hAnsi="Arial"/>
                <w:sz w:val="22"/>
                <w:szCs w:val="22"/>
              </w:rPr>
              <w:t> : n° de compte bancaire correspondant à la raison sociale du créancier / n° de compte de l’établissement de crédit si celui-ci bénéficie d’une subrogation conventionnelle de créances / n° de compte de l’établissement de crédit si celui-ci bénéficie, à l’occasion d’une facture, d’une cession de créance, notifiée par lettre recommandée / n° de compte du liquidateur judiciaire, si, entre la livraison et le mandat, le fournisseur a déposé le bilan et que l’EPLE a été informé par écrit / le créancier si le chef d’établissement a spécifié le paiement en espèce sur un document supplémentaire (l’ordre de paiement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i Dailly n°81-1 du 2 janvier 198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Inscription des mandats aux documents récapitulatifs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Bordereau journal</w:t>
            </w:r>
            <w:r>
              <w:rPr>
                <w:rFonts w:cs="Arial" w:ascii="Arial" w:hAnsi="Arial"/>
                <w:sz w:val="22"/>
                <w:szCs w:val="22"/>
              </w:rPr>
              <w:t>, en double exemplaire, par journée, qui rappelle le montant total des mandats émis antérieurement et leur nouveau cumu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r un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fiche récapitulative</w:t>
            </w:r>
            <w:r>
              <w:rPr>
                <w:rFonts w:cs="Arial" w:ascii="Arial" w:hAnsi="Arial"/>
                <w:sz w:val="22"/>
                <w:szCs w:val="22"/>
              </w:rPr>
              <w:t xml:space="preserve"> des mandats, document de classement méthodique par chapitre et comp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Transmission des mandats et des pièces justificatives au comptabl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s mandats et les pièces justificatives sont transmis au comptable sous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bordereau signé par l’ordonnateu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pposition de la signature de l’ordonnateur sur le bordereau de transmission vaut attestation du service fait pour l’ensemble des pièces joint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Fiche procédure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-933450</wp:posOffset>
                      </wp:positionV>
                      <wp:extent cx="746760" cy="683260"/>
                      <wp:effectExtent l="0" t="0" r="0" b="0"/>
                      <wp:wrapSquare wrapText="bothSides"/>
                      <wp:docPr id="1" name="Frame1">
                        <a:hlinkClick xmlns:a="http://schemas.openxmlformats.org/drawingml/2006/main" r:id="rId3"/>
                      </wp:docPr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6760" cy="683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</w:rPr>
                                    <w:drawing>
                                      <wp:inline distT="0" distB="0" distL="0" distR="0">
                                        <wp:extent cx="561975" cy="5905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4" t="-61" r="-64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1975" cy="590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8pt;height:53.8pt;mso-wrap-distance-left:9.05pt;mso-wrap-distance-right:9.05pt;mso-wrap-distance-top:0pt;mso-wrap-distance-bottom:0pt;margin-top:-73.5pt;mso-position-vertical-relative:text;margin-left:66.85pt;mso-position-horizontal-relative:text" href="file:///tmp/in/Mandat%20GFC.doc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</w:rPr>
                              <w:drawing>
                                <wp:inline distT="0" distB="0" distL="0" distR="0">
                                  <wp:extent cx="561975" cy="590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4" t="-61" r="-64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"/>
      <w:type w:val="nextPage"/>
      <w:pgSz w:orient="landscape" w:w="16838" w:h="11906"/>
      <w:pgMar w:left="1259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 xml:space="preserve">2008 </w:t>
      <w:tab/>
      <w:tab/>
      <w:t>Lycée Ozenne - Toulous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FC/Mandat%20GFC.doc" TargetMode="External"/><Relationship Id="rId3" Type="http://schemas.openxmlformats.org/officeDocument/2006/relationships/hyperlink" Target="file:///tmp/in/Mandat%20GFC.doc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01:00Z</dcterms:created>
  <dc:creator>gestion1</dc:creator>
  <dc:description/>
  <dc:language>en-US</dc:language>
  <cp:lastModifiedBy>intendant2</cp:lastModifiedBy>
  <cp:lastPrinted>2007-11-14T11:34:00Z</cp:lastPrinted>
  <dcterms:modified xsi:type="dcterms:W3CDTF">2008-12-16T08:14:00Z</dcterms:modified>
  <cp:revision>19</cp:revision>
  <dc:subject/>
  <dc:title>Fiche de procédure :                                                                 ENGAGEMENT</dc:title>
</cp:coreProperties>
</file>