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nd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Dans l’onglet « Comptabilité générale », sélectionner « Dépenses », puis « Document », puis « Mandatement », dans les menus déroulants successif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28590" cy="166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iquer sur l’onglet « En attente de mandatement »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13275" cy="3459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liquer avec le bouton droit de la souris sur l’onglet « En attente de mandatement », puis choisir l’onglet « Préparer » dans le menu déroulant 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91380" cy="3518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fenêtre de dialogue suivante apparaît à l’écran. Choisir les dates de début et de fin de sélection puis cliquer sur le bouton « Ok » 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670560</wp:posOffset>
                </wp:positionV>
                <wp:extent cx="571500" cy="3429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4pt;margin-top:52.8pt;width:44.95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327660</wp:posOffset>
                </wp:positionV>
                <wp:extent cx="228600" cy="342900"/>
                <wp:effectExtent l="0" t="8255" r="1206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5.8pt" to="377.95pt,52.7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333625" cy="9429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iquer avec le bouton droit de la souris sur les mandatements à éditer et choisir l’onglet « Editer » dans le menu déroulant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860425</wp:posOffset>
                </wp:positionV>
                <wp:extent cx="571500" cy="3429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67.75pt;width:44.95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746125</wp:posOffset>
                </wp:positionV>
                <wp:extent cx="457200" cy="228600"/>
                <wp:effectExtent l="0" t="13335" r="698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8.75pt" to="305.95pt,76.7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91330" cy="32181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fenêtre de dialogue « Impression mandatement » apparaît à l’écran. Sélectionner le mode d’édition du mandatement puis cliquer sur « Ok » 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85950" cy="9715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perçu avant impression du mandatement apparaît à l’écran. Cliquer sur l’icône d’impression, en haut à gauch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Dans l’onglet « Comptabilité générale », sélectionner « Ecritures… », dans le menu déroulant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746125</wp:posOffset>
                </wp:positionV>
                <wp:extent cx="685800" cy="22860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58.75pt;width:53.95pt;height:17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0</wp:posOffset>
                </wp:positionH>
                <wp:positionV relativeFrom="paragraph">
                  <wp:posOffset>517525</wp:posOffset>
                </wp:positionV>
                <wp:extent cx="457200" cy="228600"/>
                <wp:effectExtent l="0" t="13335" r="698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0.75pt" to="422.95pt,58.7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629535" cy="146685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s la colonne de gauche, cliquer avec le bouton droit de la souris sur « En attente », et sélectionner « Transférer » dans le menu déroulant 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679450</wp:posOffset>
                </wp:positionV>
                <wp:extent cx="1143000" cy="57150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pt;margin-top:53.5pt;width:89.95pt;height:44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0</wp:posOffset>
                </wp:positionV>
                <wp:extent cx="457200" cy="228600"/>
                <wp:effectExtent l="0" t="13335" r="698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5.5pt" to="251.95pt,53.4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6690" cy="394271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fenêtre de dialogue « Transfert » apparaît à l’écran. Cliquer sur « Ok 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99765" cy="71437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orient="landscape" w:w="16838" w:h="11906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2:26:00Z</dcterms:created>
  <dc:creator>gestion1</dc:creator>
  <dc:description/>
  <dc:language>en-US</dc:language>
  <cp:lastModifiedBy>gestion1</cp:lastModifiedBy>
  <dcterms:modified xsi:type="dcterms:W3CDTF">2010-06-08T14:03:00Z</dcterms:modified>
  <cp:revision>7</cp:revision>
  <dc:subject/>
  <dc:title> </dc:title>
</cp:coreProperties>
</file>